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河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因有考生放弃面试资格，根据考试录用公务员有关规定，按照公共科目笔试成绩从高到低的顺序，从报考同职位符合条件考生中递补面试人员（名单见附件）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河南省税务局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  <w:lang w:eastAsia="zh-CN"/>
        </w:rPr>
        <w:t>》的要求做好面试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371-819069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hngkmszl@vip.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hn24100000053</cp:lastModifiedBy>
  <cp:lastPrinted>2024-02-22T11:26:00Z</cp:lastPrinted>
  <dcterms:modified xsi:type="dcterms:W3CDTF">2024-02-28T11:3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